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PILAU RICE (http://www.deliciousmagazine.co.uk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with tight fitting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small onion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¾ teaspoon cumin seeds, dry-toasted in a pan and crush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ardamom po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clo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easpoon ground turmer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 few sprigs fresh thym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bay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00 ml long grain r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Heat the oil in a large pan with a tight-fitting li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 xml:space="preserve">Add the onion and gently cook until softened. Stir in the spices and herbs and cook for 1 minut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Add the rice and stir until coated. Add 600 ml boiling water and bring to the boil. Cover, then simmer on the lowest setting for 12-15 minutes, until tender. Let the steam dry off, then fluff up with a fork.  Season to taste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25:00Z</dcterms:created>
  <dc:creator>Jiuan Jiuan Kok</dc:creator>
  <dc:description/>
  <cp:keywords/>
  <dc:language>en-US</dc:language>
  <cp:lastModifiedBy>john wilson</cp:lastModifiedBy>
  <cp:lastPrinted>2012-08-28T14:26:00Z</cp:lastPrinted>
  <dcterms:modified xsi:type="dcterms:W3CDTF">2012-10-20T09:43:00Z</dcterms:modified>
  <cp:revision>5</cp:revision>
  <dc:subject/>
  <dc:title/>
</cp:coreProperties>
</file>